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Załącznik Nr 6 do SWZ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                                                                                                                              </w:t>
      </w:r>
      <w:bookmarkStart w:id="0" w:name="_Hlk532895910"/>
      <w:r>
        <w:rPr>
          <w:rFonts w:eastAsia="Times New Roman" w:cs="Times New Roman" w:ascii="Times New Roman" w:hAnsi="Times New Roman"/>
          <w:i/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pis przedmiotu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pewnienie miejsc tymczasowego schronienia dla osób bezdomnych”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.271.14.202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i/>
        </w:rPr>
        <w:t xml:space="preserve"> </w:t>
      </w:r>
      <w:r>
        <w:rPr>
          <w:i/>
        </w:rPr>
        <w:t>Zapewnienie miejsc tymczasowego schronienia bez usług opiekuńczych dla bezdomnych kobiet, zapewnienie miejsc tymczasowego schronienia bez usług opiekuńczych dla bezdomnych mężczyzn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3"/>
          <w:szCs w:val="23"/>
        </w:rPr>
      </w:pPr>
      <w:r>
        <w:rPr>
          <w:rFonts w:eastAsia="Calibri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Przedmiotem umowy jest zapewnienie tymczasowego  schronienia osobom bezdomnym (kobietom i mężczyznom), których ostatnim miejscem zameldowania na pobyt stały była Gmina Jedlicze, zgodnie z zasadami określonymi w  ustawie   z dnia 12 marca 2004 r. o pomocy społecznej ( Dz. U. z 2025 r., 1214 z późn. zm.) oraz wydanymi na jej podstawie przepisami wykonawczym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  <w:t>2.</w:t>
      </w:r>
      <w:r>
        <w:rPr>
          <w:rFonts w:eastAsia="Calibri" w:cs="Times New Roman" w:ascii="Times New Roman" w:hAnsi="Times New Roman"/>
          <w:sz w:val="23"/>
          <w:szCs w:val="23"/>
        </w:rPr>
        <w:t xml:space="preserve"> Przedmiot zamówienia obejmuje zadanie własne gminy w zakresie pomocy społecznej, polegające na udzieleniu tymczasowego schronienia osobom tego pozbawionym, których ostatnie miejsce zameldowania na pobyt stały  znajdowało się na terenie gminy Jedlicz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3. </w:t>
      </w:r>
      <w:r>
        <w:rPr>
          <w:rFonts w:eastAsia="Calibri" w:cs="Times New Roman" w:ascii="Times New Roman" w:hAnsi="Times New Roman"/>
          <w:b/>
          <w:sz w:val="23"/>
          <w:szCs w:val="23"/>
        </w:rPr>
        <w:t>Wykonawca zobowiązuje się zapewnić w okresie trwania umowy miejsca tymczasowego schronienia dla osób bezdom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- schronisko bez usług opiekuńczych – dla kobiet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- schronisko bez usług opiekuńczych – dla mężczyzn: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>Łącznie: 12 miejsc tymczasowego schronienia.</w:t>
      </w:r>
    </w:p>
    <w:p>
      <w:pPr>
        <w:pStyle w:val="Akapitzlist"/>
        <w:spacing w:lineRule="auto" w:line="240" w:before="120" w:after="20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Schronisko nie może być położone dalej niż 70 km od siedziby Zamawiającego (</w:t>
      </w:r>
      <w:r>
        <w:rPr>
          <w:rFonts w:cs="Times New Roman" w:ascii="Times New Roman" w:hAnsi="Times New Roman"/>
          <w:sz w:val="23"/>
          <w:szCs w:val="23"/>
        </w:rPr>
        <w:t>Odległość od miejsca lokalizacji schroniska do siedziby Zamawiającego tj. ul. Rynek 5, 38-460 Jedlicze                  w kilometrach tj. najkrótsza trasa mapy Google (najkrótsza odległość po drogach publiczn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3"/>
          <w:szCs w:val="23"/>
        </w:rPr>
        <w:t>4.</w:t>
      </w:r>
      <w:r>
        <w:rPr>
          <w:rFonts w:eastAsia="Calibri" w:cs="Times New Roman" w:ascii="Times New Roman" w:hAnsi="Times New Roman"/>
          <w:b/>
          <w:sz w:val="23"/>
          <w:szCs w:val="23"/>
        </w:rPr>
        <w:t xml:space="preserve"> Wykonawca zobowiązuje się zapewnić osobom bezdomny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1/ możliwość całodobowego przebywania w schronisku przez 7 dni w tygodniu, w tym zapewnienie miejsca do spania w ogrzewanym pomieszczeniu, którego temperatura nie jest niższa niż 20°C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 xml:space="preserve">2/ umożliwienie spożycia posiłku oraz dostęp do pomieszczenia kuchennego umożliwiającego samodzielne przygotowanie posiłku i gorącego napoj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 xml:space="preserve">3/ umożliwienie skorzystania z prysznica, wymiany odzieży, umożliwienie prania i suszenia odzież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 xml:space="preserve">4/ zapewnienie dezynfekcji i dezynsekcji odzieży w przypadku braku możliwości jej wymian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 xml:space="preserve">5/zapewnienie informacji o dostępnych formach pomocy, a w razie potrzeby pomoc w jej zorganizowa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6/ zapewnienie usług aktywizacyjnych ukierunkowanych na wzmacnianie aktywności społecznej, uzyskanie samodzielności życiowej i wyjście z bezdomności.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zmacnianie aktywności społecznej może być realizowane m.in. przez: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trening umiejętności samodzielnego wypełniania ról społecznych,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trening umiejętności interpersonalnych i umiejętności rozwiązywania problemów,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uczestnictwo w grupach wsparcia.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zyskanie samodzielności życiowej i wyjście z bezdomności może być realizowane m.in. przez: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  <w:szCs w:val="23"/>
        </w:rPr>
        <w:t>- zajęcia przygotowujące do podjęcia zatrudnienia,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trening gospodarowania własnym budżetem,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trening prowadzenia gospodarstwa domowego,</w:t>
      </w:r>
    </w:p>
    <w:p>
      <w:pPr>
        <w:pStyle w:val="TextBody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uczestnictwo w zajęciach centrum lub klubu integracji społe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7/ </w:t>
      </w:r>
      <w:r>
        <w:rPr>
          <w:rFonts w:cs="Times New Roman" w:ascii="Times New Roman" w:hAnsi="Times New Roman"/>
          <w:sz w:val="23"/>
          <w:szCs w:val="23"/>
        </w:rPr>
        <w:t>zapewnienie opieki przez co najmniej 1 opiekuna na nie więcej niż 50 osób przebywających w schronisku, ponadto w schronisku musi być zatrudniony nie mniej niż 1 pracownik socjalny na nie więcej niż 50 osób przebywających w schronisku, w porze nocnej powinna być w schronisku zapewniona opieka przez co najmniej 1 opiekuna,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8/  zapewnienie jednego gorącego posiłku w postaci zupy z wkładka mięsną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/ </w:t>
      </w:r>
      <w:r>
        <w:rPr>
          <w:rFonts w:eastAsia="Calibri" w:cs="Times New Roman" w:ascii="Times New Roman" w:hAnsi="Times New Roman"/>
          <w:color w:val="000000"/>
          <w:sz w:val="23"/>
          <w:szCs w:val="23"/>
        </w:rPr>
        <w:t xml:space="preserve"> podejmowanie innych niezbędnych czynności wynikających z rozeznanych potrze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</w:rPr>
        <w:t xml:space="preserve">7. Zamawiający określa wymagane od Wykonawcy następujące standardy obiektu 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w których mieści się schronisko dla osób bezdomn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/ schronisko świadczy usługi przez cały rok, przez 7 dni w tygodni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/ liczba osób w pomieszczeniach mieszkalnych: nie więcej niż 10 osób w jednym pomieszczeni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/ powierzchnia przypadająca na osobę w pomieszczeniu mieszkalnym : nie mniej niż 4 m</w:t>
      </w:r>
      <w:r>
        <w:rPr>
          <w:rFonts w:cs="Times New Roman" w:ascii="Times New Roman" w:hAnsi="Times New Roman"/>
          <w:position w:val="7"/>
          <w:sz w:val="23"/>
          <w:szCs w:val="23"/>
        </w:rPr>
        <w:t>2</w:t>
      </w:r>
      <w:r>
        <w:rPr>
          <w:rFonts w:cs="Times New Roman" w:ascii="Times New Roman" w:hAnsi="Times New Roman"/>
          <w:sz w:val="23"/>
          <w:szCs w:val="23"/>
        </w:rPr>
        <w:t>/osobę w pomieszczaniu mieszkalnym, a w pomieszczeniach z łóżkami piętrowymi nie mniej niż 3 m</w:t>
      </w:r>
      <w:r>
        <w:rPr>
          <w:rFonts w:cs="Times New Roman" w:ascii="Times New Roman" w:hAnsi="Times New Roman"/>
          <w:position w:val="7"/>
          <w:sz w:val="23"/>
          <w:szCs w:val="23"/>
        </w:rPr>
        <w:t>2</w:t>
      </w:r>
      <w:r>
        <w:rPr>
          <w:rFonts w:cs="Times New Roman" w:ascii="Times New Roman" w:hAnsi="Times New Roman"/>
          <w:sz w:val="23"/>
          <w:szCs w:val="23"/>
        </w:rPr>
        <w:t>/osob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/ wyposażenie pomieszczeń mieszkalnych: pomieszczenia mieszkalne mają co najmniej 1 okno, zapewniają swobodny dostęp do łóżek wyposażonych w materac i komplet pościeli (tj. poduszkę, koc, prześcieradło i pokrycie na koc) oraz dostęp do szaf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 /sanitaria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rządzenie natryskowe - 1 dla 15 osób, 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miska ustępowa - 1 dla 10 kobiet oraz 1 dla 20 mężczyzn, 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isuar - 1 dla 20 mężczyzn, 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mywalka - 1 dla 5 osób.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mieszczenia sanitariatów  mają zapewniać stały dostęp do bieżącej ciepłej i zimnej wody oraz gwarantować możliwość przeprowadzenia zabiegów higien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/ kuchnia do sporządzania indywidualnych posiłków: wydzielone pomieszczenie do samodzielnego przygotowywania posiłków wyposażone w co najmniej jedną kuchenkę i lodówkę oraz szafki kuchen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7 /jadalnia/świetlica: p</w:t>
      </w:r>
      <w:r>
        <w:rPr>
          <w:rFonts w:cs="Times New Roman" w:ascii="Times New Roman" w:hAnsi="Times New Roman"/>
          <w:sz w:val="23"/>
          <w:szCs w:val="23"/>
        </w:rPr>
        <w:t>omieszczenie do spożywania posiłków, które poza porami posiłków może pełnić funkcję świetlicy lub sali spotkań grup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>8/ pralnia i suszarnia: p</w:t>
      </w:r>
      <w:r>
        <w:rPr>
          <w:rFonts w:cs="Times New Roman" w:ascii="Times New Roman" w:hAnsi="Times New Roman"/>
          <w:sz w:val="23"/>
          <w:szCs w:val="23"/>
        </w:rPr>
        <w:t>omieszczenie na pralnię i suszarnię, wyposażone w co najmniej jedną pralkę na 30 osób.</w:t>
      </w:r>
    </w:p>
    <w:p>
      <w:pPr>
        <w:pStyle w:val="TextBody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gdy schronisko nie posiada suszarni, zapewnia dostęp do co najmniej jednej suszarki elektrycznej na 30 osó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9/ pomieszczenie biurowe: w</w:t>
      </w:r>
      <w:r>
        <w:rPr>
          <w:rFonts w:cs="Times New Roman" w:ascii="Times New Roman" w:hAnsi="Times New Roman"/>
          <w:sz w:val="23"/>
          <w:szCs w:val="23"/>
        </w:rPr>
        <w:t>ydzielone pomieszczenie do prac biur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10/ magazyn odzieży, bielizny, pościeli: p</w:t>
      </w:r>
      <w:r>
        <w:rPr>
          <w:rFonts w:cs="Times New Roman" w:ascii="Times New Roman" w:hAnsi="Times New Roman"/>
          <w:sz w:val="23"/>
          <w:szCs w:val="23"/>
        </w:rPr>
        <w:t>omieszczenia wyposażone w regały, szafy i inne meble umożliwiające wymianę ubra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11/ magazyn środków chemicznych: w</w:t>
      </w:r>
      <w:r>
        <w:rPr>
          <w:rFonts w:cs="Times New Roman" w:ascii="Times New Roman" w:hAnsi="Times New Roman"/>
          <w:sz w:val="23"/>
          <w:szCs w:val="23"/>
        </w:rPr>
        <w:t xml:space="preserve">ydzielone pomieszczenie na środki czystości i higien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12/ pokój spotkań indywidualnych: w</w:t>
      </w:r>
      <w:r>
        <w:rPr>
          <w:rFonts w:cs="Times New Roman" w:ascii="Times New Roman" w:hAnsi="Times New Roman"/>
          <w:sz w:val="23"/>
          <w:szCs w:val="23"/>
        </w:rPr>
        <w:t>ydzielone pomieszczenie do spotkań indywidual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/ pracownia komputerowa:  wydzielone pomieszczenie lub jego część, wyposażone w komputer z dostępem do Internetu,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4/ zapewnienie jednego gorącego posiłku w postaci zupy z wkładka mięsną,                                     </w:t>
      </w:r>
      <w:r>
        <w:rPr>
          <w:rFonts w:eastAsia="Calibri" w:cs="Times New Roman" w:ascii="Times New Roman" w:hAnsi="Times New Roman"/>
          <w:color w:val="000000"/>
          <w:sz w:val="23"/>
          <w:szCs w:val="23"/>
        </w:rPr>
        <w:t>15/ podejmowanie innych niezbędnych czynności wynikających z rozeznanych potrzeb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Akapitzlist"/>
        <w:spacing w:lineRule="auto" w:line="240" w:before="0" w:after="0"/>
        <w:ind w:left="0" w:right="0" w:hanging="0"/>
        <w:rPr/>
      </w:pPr>
      <w:r>
        <w:rPr>
          <w:rFonts w:eastAsia="Calibri" w:cs="Times New Roman" w:ascii="Times New Roman" w:hAnsi="Times New Roman"/>
          <w:b/>
          <w:sz w:val="23"/>
          <w:szCs w:val="23"/>
        </w:rPr>
        <w:t>8.</w:t>
      </w:r>
      <w:r>
        <w:rPr>
          <w:rFonts w:eastAsia="Calibri" w:cs="Times New Roman" w:ascii="Times New Roman" w:hAnsi="Times New Roman"/>
          <w:sz w:val="23"/>
          <w:szCs w:val="23"/>
        </w:rPr>
        <w:t xml:space="preserve"> Wykonawca ponosi odpowiedzialność za: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1/ prawidłową realizację przedmiotu zamówienia,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2/ rzetelność prowadzonej dokumentacji dotyczącej skierowanych do schroniska osób,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3/ dbanie o właściwy stan sanitarny placówki, zgodnie z wymogami przepisów prawa,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4/ przestrzeganie przepisów bhp i ppoż.,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5/ aktywizowanie osób bezdomnych przebywających w placówce do pracy, wychodzenia z nałogów,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 xml:space="preserve">6/ podejmowanie działań służących readaptacji osób bezdomnych przebywających w placówce, motywujących do poprawy funkcjonowania w społeczeństwie i usamodzielnienia si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</w:rPr>
        <w:t xml:space="preserve">9. </w:t>
      </w:r>
      <w:r>
        <w:rPr>
          <w:rFonts w:cs="Times New Roman" w:ascii="Times New Roman" w:hAnsi="Times New Roman"/>
          <w:sz w:val="23"/>
          <w:szCs w:val="23"/>
        </w:rPr>
        <w:t xml:space="preserve">Zamawiający zobowiązuje się do pokrywania kosztu pobytu osoby w schronisku proporcjonalnie do czasu przebywania tej osoby w  schronisku w danym miesiącu. Wynagrodzenie Wykonawcy płatne będzie co miesiąc po zakończeniu danego miesiąca. Sposób ustalenia wysokości wynagrodzenia miesięcznego, termin i sposób zapłaty określają  wzór umów stanowiące załączniki do SWZ. </w:t>
      </w:r>
      <w:r>
        <w:rPr>
          <w:rFonts w:cs="Times New Roman" w:ascii="Times New Roman" w:hAnsi="Times New Roman"/>
          <w:color w:val="000000"/>
          <w:sz w:val="23"/>
          <w:szCs w:val="23"/>
        </w:rPr>
        <w:t>Każdą rozpoczętą dobę pobytu osoby w schronisku dla bezdomnych uznaje się za pełną dobę pobytu w schronis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  <w:t xml:space="preserve">10. </w:t>
      </w:r>
      <w:r>
        <w:rPr>
          <w:rFonts w:eastAsia="Calibri" w:cs="Times New Roman" w:ascii="Times New Roman" w:hAnsi="Times New Roman"/>
          <w:sz w:val="23"/>
          <w:szCs w:val="23"/>
        </w:rPr>
        <w:t>Każdorazowe umieszczenie osoby bezdomnej w</w:t>
      </w:r>
      <w:r>
        <w:rPr>
          <w:rFonts w:eastAsia="Calibri" w:cs="Times New Roman" w:ascii="Times New Roman" w:hAnsi="Times New Roman"/>
          <w:color w:val="FF3333"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 xml:space="preserve">schronisku dla bezdomnych odbywa się na podstawie decyzji administracyjnej przyznającej schronienie, wydanej przez osobę upoważnioną przez Burmistrza Gminy Jedlicze do wydawania decyzji administracyjnych z zakresu pomocy społecznej, po przeprowadzeniu wywiadu środowiskowego i podpisaniu kontraktu socjalnego przez osobę objętą zjawiskiem bezdomn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  <w:t xml:space="preserve">11. </w:t>
      </w:r>
      <w:r>
        <w:rPr>
          <w:rFonts w:eastAsia="Calibri" w:cs="Times New Roman" w:ascii="Times New Roman" w:hAnsi="Times New Roman"/>
          <w:sz w:val="23"/>
          <w:szCs w:val="23"/>
        </w:rPr>
        <w:t>Zamawiający zastrzega sobie prawo kontroli jakości świadczonych przez Wykonawcę usług oraz zgodności ich wykonania z umową i wymaganiami zawartymi w przepisach prawa odnoszących się do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3"/>
          <w:szCs w:val="23"/>
        </w:rPr>
        <w:t>Kontrolę</w:t>
      </w:r>
      <w:r>
        <w:rPr>
          <w:rFonts w:eastAsia="Calibri" w:cs="Times New Roman" w:ascii="Times New Roman" w:hAnsi="Times New Roman"/>
          <w:sz w:val="23"/>
          <w:szCs w:val="23"/>
        </w:rPr>
        <w:t>, o której mowa w ust.1 wykonują upoważnieni do tego pracownicy Zamawiającego                      i  obejmuje ona w szczególności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>1/ kontrolę dokumentacji osób skierowanych przez Zamawiającego</w:t>
      </w:r>
      <w:r>
        <w:rPr>
          <w:rFonts w:eastAsia="Calibri" w:cs="Times New Roman" w:ascii="Times New Roman" w:hAnsi="Times New Roman"/>
          <w:i/>
          <w:sz w:val="23"/>
          <w:szCs w:val="23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do schronisk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</w:rPr>
        <w:t>2/ kontrolę standardu obiektu, w którym mieści się schronisk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/ kontrolę prowadzonej pracy socjalnej na rzecz wychodzenia z bezdomnośc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</w:rPr>
      </w:pPr>
      <w:r>
        <w:rPr>
          <w:rFonts w:eastAsia="Calibri" w:cs="Times New Roman" w:ascii="Times New Roman" w:hAnsi="Times New Roman"/>
          <w:b/>
          <w:sz w:val="23"/>
          <w:szCs w:val="23"/>
        </w:rPr>
      </w:r>
      <w:bookmarkEnd w:id="0"/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Gwka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Gwka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Gwka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"/>
      <w:b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"/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"/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b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  <w:strike w:val="false"/>
      <w:dstrike w:val="false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A"/>
      <w:sz w:val="18"/>
      <w:szCs w:val="18"/>
    </w:rPr>
  </w:style>
  <w:style w:type="character" w:styleId="PodtytuZnak">
    <w:name w:val="Podtytuł Znak"/>
    <w:qFormat/>
    <w:rPr>
      <w:rFonts w:ascii="Liberation Sans;Arial" w:hAnsi="Liberation Sans;Arial" w:eastAsia="Microsoft YaHei" w:cs="Mangal;Courier New"/>
      <w:color w:val="00000A"/>
      <w:sz w:val="28"/>
      <w:szCs w:val="28"/>
    </w:rPr>
  </w:style>
  <w:style w:type="character" w:styleId="AkapitzlistZnak">
    <w:name w:val="Akapit z listą Znak"/>
    <w:qFormat/>
    <w:rPr>
      <w:rFonts w:ascii="Calibri" w:hAnsi="Calibri" w:cs="Calibri"/>
      <w:color w:val="00000A"/>
      <w:sz w:val="22"/>
      <w:szCs w:val="22"/>
    </w:rPr>
  </w:style>
  <w:style w:type="paragraph" w:styleId="Heading">
    <w:name w:val="Heading"/>
    <w:basedOn w:val="Gwka"/>
    <w:next w:val="Subtitle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">
    <w:name w:val="Główka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spacing w:lineRule="auto" w:line="360" w:before="0" w:after="0"/>
      <w:ind w:left="720" w:right="0" w:hanging="357"/>
      <w:jc w:val="both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Gwka"/>
    <w:next w:val="TextBody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30:00Z</dcterms:created>
  <dc:creator>GOPS</dc:creator>
  <dc:description/>
  <cp:keywords/>
  <dc:language>en-US</dc:language>
  <cp:lastModifiedBy>Malwina Ż. Majerska</cp:lastModifiedBy>
  <cp:lastPrinted>2025-11-24T10:18:00Z</cp:lastPrinted>
  <dcterms:modified xsi:type="dcterms:W3CDTF">2025-12-09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